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 czerwc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wo Powiatowe w Lublińcu ul. Paderewskiego 7 , 42-700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1:4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1:40:00Z</dcterms:modified>
  <cp:revision>2</cp:revision>
  <dc:subject/>
  <dc:title>Formularz B - karta informacyjna dla:</dc:title>
</cp:coreProperties>
</file>